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cje prawa administracyjnego Europy Środk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Ustrojów Państw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. hab. Viktoriya Serzhanov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Jan Pli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33"/>
        <w:gridCol w:w="847"/>
        <w:gridCol w:w="827"/>
        <w:gridCol w:w="833"/>
        <w:gridCol w:w="813"/>
        <w:gridCol w:w="968"/>
        <w:gridCol w:w="1461"/>
        <w:gridCol w:w="199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5 godz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zaliczenie z oceną,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Znajomość podstaw prawa administracyjnego materialnego oraz postępowania administracyjnego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Zajęcia mają na celu zapoznanie studentów z charakterystyką materiału normatywnego z zakresu prawa administracyjnego w państwach Europy Środkowej. Szczególny nacisk położony zostanie na praktyczne oraz teoretyczne aspekty prawa administracyjnego w Republice Słowacki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889"/>
        <w:gridCol w:w="1844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 efekt kształc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eść efektu kształcenia zdefiniowanego dla przedmiotu (modułu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niesienie do efektów  kierunkowych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KEK)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</w:t>
              <w:softHyphen/>
              <w:t>_0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instytucje prawa administracyjnego w państwach Europy Środ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WO1+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ą terminologię z zakresu prawa administracyjnego i potrafi wymienić najważniejsze instytucje prawa administracyjnego w państwach Europy Środ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WO2+, K_W03+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scharakteryzować postępowanie administracyjne w wybranych państwach Europy Środ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WO5+ ,K _W04+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18"/>
                <w:szCs w:val="18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otrafi w ramach panelu dyskusyjnego argumentować oraz prawidłowo formułować wnioski na tema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stytucje prawa administracyjnego w państwach Europy Środ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U15+, K_U01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jaśnia i opisuje działalność instytucji prawa administracyjnego w państwach Europy Środ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U03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otrafi w sposób przemyślany interpretować uzyskane informacje na tema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bieg postępowania administracyjnego w wybranych państwach Europy Środk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U05+, K_U10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świadomość posiadanej wiedzy na temat postępowania administracyjnego w wybranych państwach Europy Środkowej i rozumie potrzebę dalszego kształcenia zawodowego w zakresie postępowania administracyjneg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K01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ktywnie uczestniczy w dyskusjach dotyczących instytucji prawa administracyjnego w państwach Europy Środkowej;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K03+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K_0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prawidłowo identyfikować i rozstrzygać dylematy z zakresu odpowiedzialności administracyjno-prawn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K_K05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8"/>
              <w:gridCol w:w="1645"/>
            </w:tblGrid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 xml:space="preserve">Pojęcie i charakterystyka postępowania administracyjnego w wybranych państwach Europy Środkowej. 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Przebieg postępowania administracyjnego w wybranych państwach Europy Środkowej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Wzajemne uprawnienia i obowiązki stron postępowania administracyjnego w wybranych państwach Europy Środkowej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Odpowiedzialność administracyjno – prawna w wybranych państwach Europy Środkowej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Naruszenie prawa w postępowaniu administracyjnym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62" w:hanging="0"/>
        <w:rPr/>
      </w:pPr>
      <w:r>
        <w:rPr/>
        <w:t>B.</w:t>
        <w:tab/>
        <w:t>Problematyka ćwiczeń audytoryjnych, konwersatoryjnych, laboratoryjnych,  zajęć praktycznych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8"/>
              <w:gridCol w:w="1645"/>
            </w:tblGrid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/>
                    <w:t xml:space="preserve">Pojęcie i charakterystyka postępowania administracyjnego w wybranych państwach Europy Środkowej. 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Przebieg postępowania administracyjnego w wybranych państwach Europy Środkowej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Wzajemne uprawnienia i obowiązki stron postępowania administracyjnego w wybranych państwach Europy Środkowej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Odpowiedzialność administracyjno – prawna w wybranych państwach Europy Środkowej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/>
                    <w:t>Naruszenie prawa w postępowaniu administracyjnym.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                                                                </w:t>
                  </w:r>
                  <w:r>
                    <w:rPr/>
                    <w:t>Suma godzin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/>
                  </w:pPr>
                  <w:r>
                    <w:rPr/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Główną metodą wykorzystywaną podczas przeprowadzanych wykładów jest metoda audytoryjna, obejmująca przede wszystkim prezentacją wiedzy teoretycznej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aca pisemna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        </w:t>
            </w:r>
            <w:r>
              <w:rPr>
                <w:b w:val="false"/>
                <w:sz w:val="22"/>
              </w:rPr>
              <w:t xml:space="preserve">W, Ć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a pisemna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a pisemna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yskus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praca pisemna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a pisemna, dyskusja,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a pisemna, dyskusja,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yskusj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ca pisemna,</w:t>
            </w:r>
            <w:r>
              <w:rPr/>
              <w:t xml:space="preserve"> </w:t>
            </w:r>
            <w:r>
              <w:rPr>
                <w:b w:val="false"/>
                <w:color w:val="000000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Formą zaliczenia jest przygotowanie przez studenta jednej samodzielnej pracy pisemnej na wyznaczony przez prowadzącego tem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Na ocenę pozytywną należy uzyskać przynajmniej 50% poprawnych odpowiedzi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ryteria oceny: czy odpowiedź jest wyczerpująca, czy stan prawny jest aktualny, czy użyta terminologia jest prawidłowa.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i/>
                <w:caps w:val="false"/>
                <w:smallCaps w:val="false"/>
                <w:sz w:val="22"/>
              </w:rPr>
              <w:t xml:space="preserve">Ćwiczenia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olokwium pisemne w formie testowo – opisowej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(1 pytanie opisowe i 10 pytań wielokrotnego wyboru) </w:t>
              <w:tab/>
            </w:r>
          </w:p>
          <w:p>
            <w:pPr>
              <w:pStyle w:val="Punktygwne"/>
              <w:spacing w:before="24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a ocenę pozytywną wymaganych jest przynajmniej 50% odpowiedzi pozytywnych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ryteria oceny: aktualny stan prawny, poprawność użytej terminologii, kompletność odpowiedzi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ykład - 15 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przygotowanie do kolokwiu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9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n/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b w:val="false"/>
          <w:iCs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Kodeks postępowania administracyjn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Kodeks postępowania administracyjnego Republiki Słowackiej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Europejskie prawo administracyjne, Warszawa 2009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eastAsia="Cambria"/>
              </w:rPr>
            </w:pPr>
            <w:r>
              <w:rPr/>
              <w:t>Bojanowski E., Cieślak Z., Lang J., Postępowanie administracyjne i postępowanie przed sądami administracyjnymi, Warszawa 2006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Wierzbowski M., Postępowanie administracyjne ogólne, podatkowe, egzekucyjne i przed sądami administracyjnymi, Warszawa 200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Adamiak B., Borkowski J., Kodeks postępowania administracyjnego. Komentarz, Warszawa 2006.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spacing w:before="0" w:after="20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9:24:00Z</dcterms:created>
  <dc:creator>...</dc:creator>
  <dc:description/>
  <cp:keywords/>
  <dc:language>en-US</dc:language>
  <cp:lastModifiedBy>user</cp:lastModifiedBy>
  <cp:lastPrinted>2016-05-10T12:34:00Z</cp:lastPrinted>
  <dcterms:modified xsi:type="dcterms:W3CDTF">2018-06-28T12:37:00Z</dcterms:modified>
  <cp:revision>9</cp:revision>
  <dc:subject/>
  <dc:title/>
</cp:coreProperties>
</file>